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60"/>
        <w:rPr/>
      </w:pPr>
      <w:r>
        <w:rPr>
          <w:rFonts w:cs="Arial" w:ascii="Arial" w:hAnsi="Arial"/>
          <w:sz w:val="20"/>
          <w:szCs w:val="20"/>
        </w:rPr>
        <w:t>Приложение № 63 к протоколу</w:t>
      </w:r>
    </w:p>
    <w:p>
      <w:pPr>
        <w:pStyle w:val="Normal"/>
        <w:ind w:firstLine="10260"/>
        <w:rPr/>
      </w:pPr>
      <w:r>
        <w:rPr>
          <w:rFonts w:cs="Arial" w:ascii="Arial" w:hAnsi="Arial"/>
          <w:sz w:val="20"/>
          <w:szCs w:val="20"/>
        </w:rPr>
        <w:t>МГС №63-201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ОГРАММА РАБОТ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по обеспечению единства измерений в сфере здравоохранения 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на 2014-2015 годы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</w:rPr>
        <w:t>(актуализированная)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836"/>
        <w:gridCol w:w="1980"/>
        <w:gridCol w:w="2160"/>
      </w:tblGrid>
      <w:tr>
        <w:trPr>
          <w:tblHeader w:val="true"/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№</w:t>
            </w:r>
            <w:r>
              <w:rPr>
                <w:rFonts w:cs="Arial" w:ascii="Arial" w:hAnsi="Arial"/>
                <w:sz w:val="20"/>
              </w:rPr>
              <w:br/>
              <w:t>пп</w:t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азработки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148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ка межгосударственных правил по метрологии «Поверка в области здравоохранения и производстве и испытаниях лекарственных средств (Внедрение международного документа </w:t>
              <w:br/>
              <w:t>МОЗМ Д 12 Область применения средств измерений, подлежащих поверке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Рефрактометры офтальмологические. Технические требования и методы испытаний» (</w:t>
            </w:r>
            <w:r>
              <w:rPr>
                <w:rFonts w:cs="Arial" w:ascii="Arial" w:hAnsi="Arial"/>
                <w:sz w:val="20"/>
              </w:rPr>
              <w:t>Внедрен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стандарта ИСО 10342-2008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Офтальмометры. Технические требования и методы испытаний» (</w:t>
            </w:r>
            <w:r>
              <w:rPr>
                <w:rFonts w:cs="Arial" w:ascii="Arial" w:hAnsi="Arial"/>
                <w:sz w:val="20"/>
              </w:rPr>
              <w:t>Внедрен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стандарта ИСО 10343-2008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«Изделия медицинские для диагностики in vitro. Измерение величин в пробах биологического происхождения. Описание референтных методик выполнения измерений» (</w:t>
            </w:r>
            <w:r>
              <w:rPr>
                <w:rFonts w:cs="Arial" w:ascii="Arial" w:hAnsi="Arial"/>
                <w:sz w:val="20"/>
              </w:rPr>
              <w:t>Внедрен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стандарта ИСО 15193-2007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«Изделия медицинские для диагностики in vitro. Измерение величин в пробах биологического происхождения. Описание стандартных образцов» (</w:t>
            </w:r>
            <w:r>
              <w:rPr>
                <w:rFonts w:cs="Arial" w:ascii="Arial" w:hAnsi="Arial"/>
                <w:sz w:val="20"/>
              </w:rPr>
              <w:t>Внедрен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стандарта ИСО 15194-2007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Общие требования к медицинским изделиям для диагностики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in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vitro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для самотестирования» (</w:t>
            </w:r>
            <w:r>
              <w:rPr>
                <w:rFonts w:cs="Arial" w:ascii="Arial" w:hAnsi="Arial"/>
                <w:sz w:val="20"/>
              </w:rPr>
              <w:t>Внедрен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стандарта ЕН 13532-2010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Системы диагностические in vitro. Требования к системам мониторного наблюдения за концентрацией глюкозы в крови для самоконтроля при лечении сахарного диабета»  (</w:t>
            </w:r>
            <w:r>
              <w:rPr>
                <w:rFonts w:cs="Arial" w:ascii="Arial" w:hAnsi="Arial"/>
                <w:sz w:val="20"/>
              </w:rPr>
              <w:t>Внедрен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стандарта ИСО 15197-2009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Клинические лабораторные исследования и изделия медицинские in vitro. Требования к системам мониторинга in vitro для самотестирования при пероральной терапии антикоагулянтами»(</w:t>
            </w:r>
            <w:r>
              <w:rPr>
                <w:rFonts w:cs="Arial" w:ascii="Arial" w:hAnsi="Arial"/>
                <w:sz w:val="20"/>
              </w:rPr>
              <w:t xml:space="preserve"> Внедрен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стандарта 17593-2009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sz w:val="20"/>
                <w:szCs w:val="20"/>
              </w:rPr>
              <w:t xml:space="preserve"> «Оптика и оптические приборы. Тепловизоры медицинские. Общие технические требования. Методы измерений основных параметров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Фотометры лазерных медицинских высокоэнергетических аппаратов встроенные и автономные. Методика поверки»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Оборудование медицинское ультразвуковое терапевтическое. Общие требования к методикам выполнения измерений параметров акустического выхода в диапазоне частот от 0,5 до 5,0 МГц»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sz w:val="20"/>
                <w:szCs w:val="20"/>
              </w:rPr>
              <w:t xml:space="preserve"> «Приборы медицинские ультразвуковые диагностические. Мониторы акушерские портативные для измерения параметров сердцебиения плода. Общие требования к представлению параметров и методикам их измерений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sz w:val="20"/>
                <w:szCs w:val="20"/>
              </w:rPr>
              <w:t xml:space="preserve"> «Приборы медицинские ультразвуковые диагностические. Общие требования к методикам измерений параметров доплеровских приборов непрерывной волны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</w:tr>
      <w:tr>
        <w:trPr>
          <w:cantSplit w:val="true"/>
        </w:trPr>
        <w:tc>
          <w:tcPr>
            <w:tcW w:w="148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sz w:val="20"/>
                <w:szCs w:val="20"/>
              </w:rPr>
              <w:t xml:space="preserve"> «Изделия медицинские для диагностики in vitro. Измерение величин в </w:t>
              <w:br/>
              <w:t>биологических пробах. Метрологическая прослеживаемость значений, приписанных калибраторам и контрольным материалам» (Внедрение стандарта ГОСТ Р ИСО 17511-2006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«Изделия медицинские для диагностики in vitro. Измерение величин в биологических пробах. Метрологическая прослеживаемость значений каталитической концентрации ферментов, приписанных калибраторам и контрольным материалам» (Внедрение стандарта ИСО 18153-20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Технологии лабораторные клинические. Требования к качеству клинических лабораторных исследований. Оценка аналитической надежности методов исследования (точность, чувствительность, специфичность)»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Технологии лабораторные клинические. Контроль качества клинических лабораторных исследований. Правила проведения внутрилабораторного контроля качества количественных методов клинических лабораторных исследований с использованием контрольных материалов»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Технологии лабораторные клинические. Контроль качества клинических лабораторных исследований. Пределы допускаемых погрешностей результатов измерений аналитов в клинико-диагностических лабораториях»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анализа перечня применяемых в сфере здравоохранения единиц величин и подготовка рекомендаций по их применению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работка проекта РМГ по поверке биохимических анализаторов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работка проекта РМГ по поверке иммуноферментных анализаторов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работка проекта РМГ по поверке портативных глюкометров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РМГ по поверке медицинских спектрофотометров (на базе документа </w:t>
              <w:br/>
              <w:t>МО3М Р116).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148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Оценка соответстви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Лабораторная медицина. Требования к лабораториям референтных измерений» (Внедрение стандарта ИСО 15195-2006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Лаборатории медицинские. Руководство по внедрению ИСО 15189:2003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Лаборатории медицинские. Частные требования к компетентности» Внедрение стандарта ИСО 15189-2009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39:00Z</dcterms:created>
  <dc:creator>User</dc:creator>
  <dc:description/>
  <cp:keywords/>
  <dc:language>en-US</dc:language>
  <cp:lastModifiedBy>n.sonets +375 17 288 42 20</cp:lastModifiedBy>
  <cp:lastPrinted>2013-02-28T13:18:00Z</cp:lastPrinted>
  <dcterms:modified xsi:type="dcterms:W3CDTF">2014-06-25T15:39:00Z</dcterms:modified>
  <cp:revision>2</cp:revision>
  <dc:subject/>
  <dc:title>РГ НК НТКМетр №14-2012</dc:title>
</cp:coreProperties>
</file>